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от </w:t>
            </w:r>
            <w:r>
              <w:rPr>
                <w:bCs/>
                <w:sz w:val="20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6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НЕГИР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ергей Викто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6 года рождения; место жительства - Нижегородская область, Шатковский район, р.п. Шатки; филиал ПАО «ФСК ЕЭС»- Нижегородское ПМЭС, начальник электроподстанции ПС-500 кВ Арзамасская; депутат Шатковского поселкового Совета Шатковского района Нижегородской области на непостоянной основе; выдвинут: Всероссийская политическая партия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УЛИТИ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Галина Алексеевна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63 года рождения; место жительства - Нижегородская область, Шатковский район, с. Новое; МДОУ детский сад «Светлячок», заведующая; выдвинута: Политическая партия «Российская партия пенсионеров за социальную справедливость»  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УЛЬЯН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Вячеслав Васил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54 года рождения; место жительства - Нижегородская область, Шатковский район, р.п. Шатки; МУП «КОМУНЭНЕРГО», дежурный производственной базы транспортной службы; выдвинут: Политическая партия «КОММУНИСТИЧЕСКАЯ ПАРТИЯ РОССИЙСКОЙ ФЕДЕРАЦИИ» ; член Политической партии «КОММУНИСТИЧЕСКАЯ ПАРТИЯ РОССИЙСКОЙ ФЕДЕРАЦИИ»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7:00Z</dcterms:created>
  <dc:creator>PIII</dc:creator>
  <dc:description/>
  <cp:keywords/>
  <dc:language>en-US</dc:language>
  <cp:lastModifiedBy>Зудова Светлана Михайловна</cp:lastModifiedBy>
  <dcterms:modified xsi:type="dcterms:W3CDTF">2022-08-30T15:25:00Z</dcterms:modified>
  <cp:revision>9</cp:revision>
  <dc:subject/>
  <dc:title>ÈÇÁÈÐÀÒÅËÜÍÛÉ ÁÞËËÅÒÅÍÜ</dc:title>
</cp:coreProperties>
</file>